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DER GEBURTSTA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Es ist gerade Pause und alle Schüller sind auf dem Schulhof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Die Clique steht im Kreis und unterhält sich. Die Außenseiter stehen einzeln verteilt auf dem Schulhof. Lars kommt auf dem Schulhof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Als er an den Außenseitern vorbei geht macht er eine abfällige Bemerkung und geht weiter zu seiner Clique. Sie begrüßen sich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: ,, Habt ihr Bock und Zeit zu meiner Geburtstagsparty am Wochenende zu kommen?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: (Allgemeines Gemurmel)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1: ,, Ne, ich kann nicht, ich hab mir gerade erst ein neues Mofa gekauft, das muss ich erst mal ausfahren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2: ,, Ich kann auch nicht, mein Vater hat zwei Karten für das VfB-Spiel gegen die Bayern organisiert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3: ,, Ich wollt da eigentlich shoppen gehen, ich kann auch nicht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4: ,, Tut mir leid ich kann auch nicht, ich hab meiner Mutter gesagt, dass ich ihr helfe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: ,, Was! Ihr könnt alle nicht kommen. Ihr hattet doch, als ich das letzte mal gefragt hatte, eigentlich schon zugesagt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3: ,, Es kann einem doch mal kurzfristig etwas dazwischen kommen?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1: ,, Das kannst du doch verstehen?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Cliquen Mitglied 4: ,, Das nächste mal kommen wir aber, sicher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: „Das habt ihr schon bei meiner letzten Party gesagt, das könnt ihr doch mit mir nicht machen!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Die Clique verlässt den Schulhof und lässt Lars alleine stehen.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 sagt zu sich: `Die wollte ich einladen? Das sind ja tolle Freunde. Lassen mich einfach sitzen. Wen kann ich denn dann einladen.`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Er schaut sich um und geht zu einem der Außenseiter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: „ Entschuldigung was ich gerade gesagt habe, willst du vielleicht zu meiner Geburtstagsparty kommen.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Außenseiter 1: „Du willst mich einladen, wenn das ernst gemeint ist komme ich natürlich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: „ Natürlich ist das ernst gemeint, kommst du?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Außenseiter 1: „Ja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Lars dreht sich zu den anderen und sagt zu ihnen: „ Wollt ihr vielleicht auch zu meiner Geburtstagsparty kommen?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Außenseiter 2: „ Ja na klar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>Außenseiter 3: „Endlich lädt uns mal jemand ein“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  <w:t xml:space="preserve">Außenseiter 4: „Was wünscht du dir?“ </w:t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29:00Z</dcterms:created>
  <dc:creator>user</dc:creator>
  <dc:description/>
  <dc:language>en-US</dc:language>
  <cp:lastModifiedBy>David</cp:lastModifiedBy>
  <dcterms:modified xsi:type="dcterms:W3CDTF">2007-10-08T17:49:00Z</dcterms:modified>
  <cp:revision>4</cp:revision>
  <dc:subject/>
  <dc:title>DER GEBURTSTAG</dc:title>
</cp:coreProperties>
</file>